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0 декабря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2/7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в редакции Решения от 09.02.2024 г. № VII-23/10, от 26.04.2024 г. № VII-24/10, от 12.07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-25/8, от 13.09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-26/5, от 08.11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>-27/18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</w:t>
      </w:r>
      <w:r>
        <w:rPr>
          <w:sz w:val="28"/>
          <w:lang w:val="en-US"/>
        </w:rPr>
        <w:t> </w:t>
      </w:r>
      <w:r>
        <w:rPr>
          <w:sz w:val="28"/>
        </w:rPr>
        <w:t>713 608 373,09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769 002 942,68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дефицит в сумме 55 394 569,59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 и на 2026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5 год в сумме 1 452 594 000,9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6 год в сумме 1 307 613 078,3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5 год в сумме 1 443 012 000,90 </w:t>
      </w:r>
      <w:r>
        <w:rPr>
          <w:sz w:val="28"/>
        </w:rPr>
        <w:t>рублей и на 2026 год в сумме 1 307 613 078,35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5 год в сумме 9 582 000,0 рублей и на 2026 год в сумме 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4 год в сумме 0,00 рублей, на 2025 год – в сумме 0,00 рублей и на 2026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5 год в сумме 13 152 395,0 рублей и на 2026 год в сумме 26 280 016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4 году в сумме 1 333 964 471,09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332 912 396,98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5 году в сумме 1 086 574 370,90 рублей, в том числе объем межбюджетных трансфертов, получаемых из других бюджетов бюджетной системы Российской Федерации, в сумме 1 086 574 370,9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6 году в сумме 918 634 258,35 рублей, в том числе объем межбюджетных трансфертов, получаемых из других бюджетов бюджетной системы Российской Федерации, в сумме 918 634 258,3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4 году, в сумме 89 806 021,0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5 году, в сумме 58 781 97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6 году, в сумме 46 701 87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4 год в размере 38 543 227,63 рублей, на 2025 и 2026 годы – 33 275 167,63 рублей и 33 788 35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4 год и плановый период 2025 и 2026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4 год и плановый период 2025 и 2026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4 год и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4 год и плановый период 2025 и 2026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5 года в сумме              9 582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0,0 рублей, в том числе верхний предел долга по муниципальным гарантиям в сумме 0,00 рублей, и на 1 января 2027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4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5 году в сумме 25 000,0 рублей и в 2026 году в сумме 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4 год и плановый период 2025 и 2026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4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4 год и плановый период 2025 и 2026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4 год и плановый период 2025 и 2026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4 год и плановый период 2024 и 2025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4 год и плановый период 2025 и 2026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4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0-12-02T08:44:00Z</cp:lastPrinted>
  <dcterms:modified xsi:type="dcterms:W3CDTF">2024-11-12T06:10:00Z</dcterms:modified>
  <cp:revision>424</cp:revision>
  <dc:subject/>
  <dc:title> </dc:title>
</cp:coreProperties>
</file>