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13 </w:t>
            </w:r>
            <w:r>
              <w:rPr/>
              <w:t>сентяб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559 212 137,64» заменить числом «1 588 471 749,4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 605 670 168,06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 643 866 319,0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55 394 569,59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202 468 235,64» и «1 201 463 661,53</w:t>
      </w:r>
      <w:r>
        <w:rPr>
          <w:sz w:val="28"/>
        </w:rPr>
        <w:t>» заменить соответственно числами «1 224 727 847,42» и «1 223 685 773,3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88 543 750,5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87 858 750,5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Людмила</cp:lastModifiedBy>
  <cp:lastPrinted>2022-04-20T11:50:00Z</cp:lastPrinted>
  <dcterms:modified xsi:type="dcterms:W3CDTF">2024-09-13T09:12:00Z</dcterms:modified>
  <cp:revision>44</cp:revision>
  <dc:subject/>
  <dc:title> </dc:title>
</cp:coreProperties>
</file>