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ложение</w:t>
      </w:r>
    </w:p>
    <w:p>
      <w:pPr>
        <w:pStyle w:val="Normal"/>
        <w:ind w:left="10773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ind w:left="10773"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«Корткеросский»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</w:rPr>
        <w:t>15.</w:t>
      </w:r>
      <w:r>
        <w:rPr>
          <w:rFonts w:eastAsia="Arial Unicode MS"/>
          <w:color w:val="000000"/>
          <w:sz w:val="28"/>
          <w:szCs w:val="28"/>
          <w:lang w:val="en-US"/>
        </w:rPr>
        <w:t>10</w:t>
      </w:r>
      <w:r>
        <w:rPr>
          <w:rFonts w:eastAsia="Arial Unicode MS"/>
          <w:color w:val="000000"/>
          <w:sz w:val="28"/>
          <w:szCs w:val="28"/>
        </w:rPr>
        <w:t xml:space="preserve">.2024 № </w:t>
      </w:r>
      <w:r>
        <w:rPr>
          <w:rFonts w:eastAsia="Arial Unicode MS"/>
          <w:color w:val="000000"/>
          <w:sz w:val="28"/>
          <w:szCs w:val="28"/>
          <w:lang w:val="en-US"/>
        </w:rPr>
        <w:t>1323</w:t>
      </w:r>
    </w:p>
    <w:p>
      <w:pPr>
        <w:pStyle w:val="Normal"/>
        <w:ind w:left="10773" w:hanging="0"/>
        <w:jc w:val="center"/>
        <w:rPr>
          <w:rFonts w:eastAsia="Arial Unicode MS"/>
          <w:b/>
          <w:b/>
          <w:color w:val="000000"/>
          <w:sz w:val="24"/>
          <w:szCs w:val="24"/>
          <w:lang w:val="en-US"/>
        </w:rPr>
      </w:pPr>
      <w:r>
        <w:rPr>
          <w:rFonts w:eastAsia="Arial Unicode MS"/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Прогноз социально-экономического развития муниципального района «Корткеросский»</w:t>
      </w:r>
    </w:p>
    <w:p>
      <w:pPr>
        <w:pStyle w:val="Normal"/>
        <w:jc w:val="center"/>
        <w:rPr/>
      </w:pPr>
      <w:r>
        <w:rPr>
          <w:rFonts w:eastAsia="Arial Unicode MS"/>
          <w:b/>
          <w:color w:val="000000"/>
          <w:sz w:val="24"/>
          <w:szCs w:val="24"/>
        </w:rPr>
        <w:t>на 2025 год и на период до 2027 года</w:t>
      </w:r>
    </w:p>
    <w:p>
      <w:pPr>
        <w:pStyle w:val="Normal"/>
        <w:widowControl w:val="false"/>
        <w:jc w:val="right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tbl>
      <w:tblPr>
        <w:tblW w:w="14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82"/>
        <w:gridCol w:w="1086"/>
        <w:gridCol w:w="993"/>
        <w:gridCol w:w="1134"/>
        <w:gridCol w:w="1275"/>
        <w:gridCol w:w="1418"/>
        <w:gridCol w:w="1276"/>
        <w:gridCol w:w="1275"/>
        <w:gridCol w:w="1134"/>
        <w:gridCol w:w="1297"/>
      </w:tblGrid>
      <w:tr>
        <w:trPr>
          <w:tblHeader w:val="true"/>
          <w:trHeight w:val="30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</w:t>
            </w:r>
          </w:p>
        </w:tc>
        <w:tc>
          <w:tcPr>
            <w:tcW w:w="7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</w:t>
            </w:r>
          </w:p>
        </w:tc>
      </w:tr>
      <w:tr>
        <w:trPr>
          <w:tblHeader w:val="true"/>
          <w:trHeight w:val="30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blHeader w:val="true"/>
          <w:trHeight w:val="49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серватив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серват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сервативный</w:t>
            </w:r>
          </w:p>
        </w:tc>
      </w:tr>
      <w:tr>
        <w:trPr>
          <w:tblHeader w:val="true"/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1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енный прирост, убыль (-) населения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</w:t>
            </w:r>
          </w:p>
        </w:tc>
      </w:tr>
      <w:tr>
        <w:trPr>
          <w:trHeight w:val="23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рационный прирост, убыль (-) насел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ных работ и услуг собственными силами, (по организациям со средней численностью работников свыше 15 человек, без субъектов малого предпринимательства; в фактически действовавших ценах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6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,65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,2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,58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2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14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 предыдущему году в сопоставимых ценах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в действие жилых домов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 общей площад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одного работника (без субъектов малого предприниматель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в % к предыдущему году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в % к предыдущему году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 работников, начисленной работникам списочного и не списочного состава в организациях (за год, без субъектов малого предпринимательства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12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в % к предыдущему году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зарегистрированной безработицы (на конец года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приходящаяся на 1 жителя (на конец года)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1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от: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и имущества, находящегося в муниципальной собственности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родажа земельных участков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и в аренду земельных участков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8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5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ачи в аренду муниципального имущества и прочие поступления от использования имуще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type w:val="nextPage"/>
          <w:pgSz w:orient="landscape" w:w="16838" w:h="11906"/>
          <w:pgMar w:left="568" w:right="1387" w:gutter="0" w:header="0" w:top="1134" w:footer="0" w:bottom="849"/>
          <w:pgNumType w:fmt="decimal"/>
          <w:formProt w:val="false"/>
          <w:textDirection w:val="lrTb"/>
          <w:docGrid w:type="default" w:linePitch="272" w:charSpace="0"/>
        </w:sect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ожение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 прогнозу социально-экономического развития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униципального района «Корткеросский»</w:t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на 2025 год и на период до 2027 года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на 2025 год и на период до 2027 года</w:t>
      </w:r>
    </w:p>
    <w:p>
      <w:pPr>
        <w:pStyle w:val="TextBody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огноз социально-экономического развития муниципального района «Корткеросский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ериод до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(далее - прогноз) разработан в соответствии с постановлением администрации муниципального района «Корткеросский» от 08.10.2021 № 1517 «Об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района «Корткеросский» и представлен в двух вариантах (базовый и консервативный), с учетом вероятностного воздействия комплекса факторов, определяющих тенденции развития экономики и социальной сферы, на период не менее трех л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 описывает наиболее вероятный сценарий развития экономики с учетом ожидаемых внешних условий и принимаемых мер экономической политики в Российской Федерации и в Республике Ко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основан на предпосылке о менее благоприятной ситуации, затяжном восстановлении экономики и структурном замедлении темпов ее роста в среднесрочной перспекти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социально-экономического развития использова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анные статистических орган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анные структурных подразделений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 предприятий и организаций Корткерос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на социально-экономическую ситуацию в Корткеросском районе, как и в целом в регионе, прежде всего оказало влияние ухудшение ситуации на финансовых рынках, в системе организации производства и поставок продукции, вызванное санкционным давлением.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sz w:val="28"/>
          <w:szCs w:val="28"/>
          <w:lang w:val="en-US" w:eastAsia="zh-CN"/>
        </w:rPr>
      </w:pPr>
      <w:r>
        <w:rPr>
          <w:rFonts w:eastAsia="Calibri" w:cs="Times New Roman"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en-US" w:eastAsia="zh-CN"/>
        </w:rPr>
      </w:pPr>
      <w:r>
        <w:rPr>
          <w:rFonts w:eastAsia="Calibri"/>
          <w:b/>
          <w:sz w:val="28"/>
          <w:szCs w:val="28"/>
          <w:lang w:val="en-US" w:eastAsia="zh-CN"/>
        </w:rPr>
        <w:t>1. Демограф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 w:eastAsia="zh-CN"/>
        </w:rPr>
      </w:pPr>
      <w:r>
        <w:rPr>
          <w:rFonts w:eastAsia="Calibri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мографическая ситуация в районе на протяжении нескольких лет характеризуется сокращением численности населения, снижением рождаемости, относительным ростом показателей смертности населения и сокращением ожидаемой продолжительности жизни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>По итогам 2023 года численность населения составила 18,232 тыс. чел., то есть снизилась на 0,3 тыс. чел. к уровню прошлого года. Уровень показателя естественной убыли населения за 2023 год составил 133 человека, миграционный отток – 157 человек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 xml:space="preserve">В 2024 году, по оценке, численность населения составит 18,217 тыс. чел., то есть незначительно снизится на 0,1% к уровню прошлого года. Такая оценка сложилась из–за показателей смертности, рождаемости и миграции населения за период с января по июль 2024 года: родилось 101 человек, что на 18 человек больше аналогичного периода прошлого года, умерло - 201 человек, что на 25 человек больше аналогичного периода прошлого года. </w:t>
      </w:r>
      <w:r>
        <w:rPr>
          <w:bCs/>
          <w:sz w:val="28"/>
          <w:szCs w:val="28"/>
        </w:rPr>
        <w:t xml:space="preserve">При увеличении численности родившихся, естественная убыль населения сохраняется и составила 100 человек. Следовательно, по оценке 2024 года можно предположить естественную убыль населения, даже при улучшении коэффициента рождаемости и увеличение коэффициента смертности населения. За 7 месяцев 2024 года в район прибыло 471 человек, выбыло 370 человек, таким образом миграционный прирост составил 101 человек. 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>В 2025 - 2027 годах демографическая ситуация в районе будет характеризоваться сокращением численности населения по всем вариантам прогноза. Сокращение численности населения в прогнозный период определено негативными тенденциями, в том числе: высокой смертностью, снижением рождаемости, обусловленным сокращением числа женщин фертильного возраста; тенденцией старения населения и, соответственно, увеличение доли лиц в возрасте 65 лет и более в общей численности населения не позволят существенно сократить естественную убыль населения, которая прогнозируется на уровне 90 человек. К 2027 году численность населения по базовому варианту составит 17,67 тыс. чел. По консервативному варианту в результате более не благоприятных условий 17,415 тыс.чел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zh-CN"/>
        </w:rPr>
        <w:t xml:space="preserve">2. </w:t>
      </w:r>
      <w:r>
        <w:rPr>
          <w:rFonts w:eastAsia="Calibri"/>
          <w:b/>
          <w:bCs/>
          <w:sz w:val="28"/>
          <w:szCs w:val="28"/>
          <w:lang w:eastAsia="zh-CN"/>
        </w:rPr>
        <w:t>Экономик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, по данным Комистата в 2023 году составил 1144,6 млн руб. или 90,6 % по отношению к 2022 году. По оценке, в 2024 году значение данного показателя составит 1018,69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гноз по объемам отгруженных товаров собственного производства, выполненных работ и услуг собственными силами на 2025 - 2027 годы сформирован с учетом умеренного роста значений показателя в базовом варианте – 101,1%, уменьшения показателя в консервативном – 91,0 %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В о</w:t>
      </w:r>
      <w:r>
        <w:rPr>
          <w:rFonts w:eastAsia="Calibri"/>
          <w:sz w:val="28"/>
          <w:szCs w:val="28"/>
          <w:lang w:val="en-US" w:eastAsia="en-US"/>
        </w:rPr>
        <w:t xml:space="preserve">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на стороне товаров (без налога на добавленную стоимость, акцизов и других аналогичных обязательных платежей). В 2023 году наблюдалось снижение данного показателя, оборот организаций составил 2431,4 млн руб. или 95,9% к уровню 2022 года. </w:t>
      </w:r>
      <w:r>
        <w:rPr>
          <w:sz w:val="28"/>
          <w:szCs w:val="28"/>
        </w:rPr>
        <w:t xml:space="preserve">За 8 месяцев текущего года, оборот организаций, по данным Комистата составил 95,3% к аналогичному периоду 2023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В 2024 году, по оценке,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сохранится на уровне 2023 года. </w:t>
      </w:r>
      <w:r>
        <w:rPr>
          <w:rFonts w:eastAsia="Calibri"/>
          <w:bCs/>
          <w:sz w:val="28"/>
          <w:szCs w:val="28"/>
          <w:lang w:eastAsia="zh-CN"/>
        </w:rPr>
        <w:t>К 2027 году оборот организаций прогнозируется на уровне (в базовом и консервативном вариантах соответственно) 2580,2-2359,2 млн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Объем инвестиций в основной капитал, по данным Комистата, в 2023 году составил 488,6 млн руб. (2022 г. – 277,5 млн руб.) </w:t>
      </w:r>
      <w:r>
        <w:rPr>
          <w:sz w:val="28"/>
          <w:szCs w:val="28"/>
          <w:lang w:eastAsia="zh-CN"/>
        </w:rPr>
        <w:t>или 176,1 % к уровню 2022 года</w:t>
      </w:r>
      <w:r>
        <w:rPr>
          <w:rFonts w:eastAsia="Calibri"/>
          <w:sz w:val="28"/>
          <w:szCs w:val="28"/>
          <w:lang w:eastAsia="zh-CN"/>
        </w:rPr>
        <w:t>. Как и в предыдущие годы, основную часть инвестиций составляли средства предприятий и организаций, которые вкладывают инвестиции (собственные средства) в развитие своего производства, увеличивая стоимость основных средств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2024 году, по оценке, объем инвестиций в основной капитал составит порядка 311,9 млн руб., или 63,8 % к уровню 2023 года или 112,4 % к уровню 2022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На территории муниципального района «Корткеросский» реализуются и (или) планируются к реализации 9 инвестиционных проектов, в том числе 2 проекта планируются завершить до конца 2024 года, а именно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«Сухостойный двор с родильным отделением в д.Выльыб», ориентировочная стоимость проекта – 90 млн руб., инициатор проекта - СПК «Исток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>- «База отдыха и туризма «Надежда» в д.Бояркерес», ориентировочная стоимость проекта – 5,5 млн руб., инициатор проекта – ИП Шкляева Н.В.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>В прогнозном периоде ожидается рост объема инвестиций в базисном варианте 330,0 – 366,25 млн руб. в год, в консервативном варианте к 2027 году – 339,14 млн руб. Инвестиционная деятельность как организаций, так и муниципалитета будет зависеть как от общеэкономической ситуации в стране, так и от проводимых мероприятий по формированию благоприятных условий для ведения бизнеса и улучшению состояния инвестиционного клима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3. Ввод в действие жилых помещений, и оплата за ЖКУ</w:t>
      </w:r>
    </w:p>
    <w:p>
      <w:pPr>
        <w:pStyle w:val="Style22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рамках муниципальной адресной программы «Переселение граждан из аварийного жилищного фонда на 2019 - 2024 годы», утвержденной постановлением администрации муниципального района «Корткеросский» от 15.02.2019 г. № 138 (далее – Программа переселения) в 2024 году завершено строительство многоквартирных домов в с.Корткерос, с.Мордино, п.Приозерный, с.Позтыкерес, п.Намск с введением в эксплуатацию 46 квартир. До конца 2024 года планируется завершить строительство многоквартирных домов в с.Сторожевск, п.Визябож и ввести в эксплуатацию 28 кварти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ъем ввода в действие жилых домов составил 15,515 тыс. кв.м. или на 4,46 тыс.кв.м больше предыдущего года (или 140,3% к 2022 году). Показатель за 8 месяцев 2024 года по вводу в действие жилых помещений составил 11,275 тыс. кв.м. или 146,1% к аналогичному периоду 2023 года. Что позволяет прогнозировать положительный результат по оценке 2024 года в размере не менее 15,385 тыс. кв.м. общей площади. Ввиду снижения строительной активности многоквартирных жилых домов по программе переселения, в 2025 году значение данного показателя планируется менее уровня 2024 года на 28,5% в базовом варианте и на 38,5 % в консервативном. К 2027 году прогнозируется как в консервативном, так и в базовом вариантах показатели ввода в действие жилых домов на уровне 14,0-15,0 тыс. кв.м. ежегодно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Общая площадь жилых помещений, приходящаяся в среднем на 1 жителя, по итогам 2023года составила – 36,31 кв. м, что на 2,7 % выше уровня 2022 года. В 2024 году, по оценке, ожидается увеличение площади жилых помещений на 1 жителя до 37,44 кв.м. </w:t>
      </w:r>
      <w:r>
        <w:rPr>
          <w:sz w:val="28"/>
          <w:szCs w:val="28"/>
        </w:rPr>
        <w:t>В среднесрочном периоде 2025-2027 годов данный показатель будет иметь темпы роста в диапазоне 37,88 – 39,72% в обоих варианта прогноза: консервативном и базовом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Фактический уровень платежей населения за жилье и коммунальные услуги прогнозируется на уровне 90,0 %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Заработная плата и занятость населе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В 2023 году среднемесячная номинальная начисленная заработная плата одного работника увеличилась на 9,3 % по отношению к уровню 2022 года, составив 52,823 тыс. руб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В 2024 году прогнозируется рост среднемесячной номинальной начисленной заработной платы на 6,3 % к уровню 2023 года. </w:t>
      </w:r>
      <w:r>
        <w:rPr>
          <w:sz w:val="28"/>
          <w:szCs w:val="28"/>
        </w:rPr>
        <w:t>В среднесрочном периоде 2025-2027 годов данный показатель будет иметь темпы роста в диапазоне 103,0% - 104,0% в обоих варианта прогноза: консервативном и базо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Фонд заработной платы в 2023 году увеличен до 1891,57 млн. рублей, это больше на 131,57 млн рублей, его темп роста по сравнению с предыдущим годом составил 107,5%. По оценке за 2024 год прогнозируется увеличение фонда заработной платы на 5,2% до суммы 1990,0 млн руб.</w:t>
      </w:r>
      <w:r>
        <w:rPr>
          <w:sz w:val="28"/>
          <w:szCs w:val="28"/>
        </w:rPr>
        <w:t xml:space="preserve"> В прогнозный период 2025-2027 годов данный показатель будет иметь темпы роста в диапазоне 102,0% - 104,0% в обоих варианта прогноза: консервативном и базо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среднесписочная численность работников организаций, без субъектов МСП, составила 2984 человек, наблюдается ее снижение по сравнению с предыдущим годом на 51 человек. </w:t>
      </w:r>
      <w:r>
        <w:rPr>
          <w:sz w:val="28"/>
          <w:szCs w:val="28"/>
          <w:lang w:eastAsia="ar-SA"/>
        </w:rPr>
        <w:t xml:space="preserve">В 2024 году, по оценке, данный показатель составит 2,953 тыс. чел., то есть незначительно снизится на 1,04 % к уровню прошлого года. </w:t>
      </w:r>
      <w:r>
        <w:rPr>
          <w:sz w:val="28"/>
          <w:szCs w:val="28"/>
        </w:rPr>
        <w:t xml:space="preserve">На среднесрочную перспективу 2025-2027 годов прогнозируется снижение показателя на 1% в консервативном варианте прогноз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1 января 2024 года уровень безработицы составил 1,9%. </w:t>
      </w:r>
      <w:r>
        <w:rPr>
          <w:rFonts w:eastAsia="Calibri"/>
          <w:sz w:val="28"/>
          <w:szCs w:val="28"/>
          <w:lang w:eastAsia="zh-CN"/>
        </w:rPr>
        <w:t>В 2025-2027 годах в базовом варианте уровень зарегистрированной безработицы прогнозируется 1,3 %, с увеличением к 2027 году до 1,4 %, в консервативном варианте 1,4 %.</w:t>
      </w:r>
    </w:p>
    <w:p>
      <w:pPr>
        <w:pStyle w:val="Normal"/>
        <w:tabs>
          <w:tab w:val="clear" w:pos="708"/>
          <w:tab w:val="left" w:pos="964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ая политика занятости населения на территории района (в частности, ежегодная организация общественных и временных работ для социально-незащищенных слоёв населения) позволяет надеяться на стабильно невысокий уровень регистрируемой безработицы на территории района. Субъекты малого и среднего предпринимательства - получатели субсидий также способствуют созданию новых рабочих мест.</w:t>
      </w:r>
    </w:p>
    <w:p>
      <w:pPr>
        <w:pStyle w:val="Normal"/>
        <w:tabs>
          <w:tab w:val="clear" w:pos="708"/>
          <w:tab w:val="left" w:pos="9643" w:leader="none"/>
        </w:tabs>
        <w:ind w:right="-1" w:firstLine="567"/>
        <w:jc w:val="both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5. Неналоговые доходы муниципального бюджета</w:t>
      </w:r>
    </w:p>
    <w:p>
      <w:pPr>
        <w:pStyle w:val="TextBody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По итогам 2023 года основную часть неналоговых доходов составили доходы от сдачи в аренду земельных участков. </w:t>
      </w:r>
      <w:r>
        <w:rPr>
          <w:sz w:val="28"/>
          <w:szCs w:val="28"/>
        </w:rPr>
        <w:t>Фактическое поступление от аренды земли составило 12809,4 тыс. руб. или 97,62% к 2022 году. В 2024 году прогнозируется снижение доходов, полученных от сдачи в аренду земельных участков на 2074,9 тыс. руб. и составит 10734,5 тыс.руб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Доходы, полученные от продажи имущества, находящегося в муниципальной собственности в 2023 году составили 5397,0 тыс. руб. или 182,07 % в сравнении с 2022 годом. Ожидаемые поступления в 2024 году составят 2776,0 тыс. руб., что ниже на 48,6% от 2023г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>Доходы, полученные от продажи земельных участков за 2023 год, составили 4040,0 тыс.руб., что в 2 раза больше уровня 2022 года. В 2024 году ожидаемая оценка составляет 2776,0 тыс. руб. (меньше на 31,3%). Снижение связано с отсутствием претендентов для участия на торгах, низкой динамикой продажи земельных участков и выкупом земельных участков. Прогнозный план на 2025 – 2027 г.г. составлен на основе анализа свободных земельных участков, по которым возможно проведение аукционов по продаж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>Доходы, полученные от сдачи в аренду муниципального имущества за 2023 год, составили 2068,9 тыс. руб., что ниже на 1198,6 тыс. руб. от уровня 2022 года. Ожидаемые доходы в 2024 году составят 2164,0 тыс.руб. В 2025 году в базовом варианте прогнозируется поступление по данному показателю в размере 2784,0 тыс. руб, в 2026- 2027 годах – 3252,0 тыс.руб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период 2025-2027 годов по консервативному и базовому вариантам идет снижение неналоговых доходов, </w:t>
      </w:r>
      <w:r>
        <w:rPr>
          <w:rFonts w:eastAsia="Calibri"/>
          <w:sz w:val="28"/>
          <w:szCs w:val="28"/>
          <w:lang w:eastAsia="zh-CN"/>
        </w:rPr>
        <w:t xml:space="preserve">снижение показателей спрогнозировано из возможности продажи муниципального имущества, не использованного для нужд района, и уменьшением размера арендной платы, в виду </w:t>
      </w:r>
      <w:r>
        <w:rPr>
          <w:sz w:val="28"/>
          <w:szCs w:val="28"/>
        </w:rPr>
        <w:t>изменения кадастровой стоимости земельных участков, утвержденных Приказом Комитета Республики Коми имущественных и земельных отношений № 244-од от 03.11.2002 года.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2:00Z</dcterms:created>
  <dc:creator>Наталья</dc:creator>
  <dc:description/>
  <cp:keywords/>
  <dc:language>en-US</dc:language>
  <cp:lastModifiedBy>Мишарина Надежда</cp:lastModifiedBy>
  <cp:lastPrinted>2024-10-17T12:31:00Z</cp:lastPrinted>
  <dcterms:modified xsi:type="dcterms:W3CDTF">2024-10-17T09:32:00Z</dcterms:modified>
  <cp:revision>2</cp:revision>
  <dc:subject/>
  <dc:title/>
</cp:coreProperties>
</file>