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муниципального образования муниципального района «Корткеросский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экономики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ветственный исполн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дел экономической политики администрации муниципального района «Корткеросский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исполнители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правление земельных и имущественных отношений администрации муниципального района «Корткеросский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дпрограммы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лое и среднее предпринимательство в муниципальном районе «Корткеросский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звитие сельского хозяйства и регулирования рынков сельскохозяйственной продукции, сырья и продовольствия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ограммно-целевые инструмент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Цель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Стабильная экономика с привлекательным инвестиционным климато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дачи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действие устойчивому и динамичному развитию субъектов малого и среднего предпринимательства муниципального района «Корткеросский», в соответствии с ключевыми направлениями региональных проектов, входящих в состав Национального проекта «Малое и среднее предпринимательство и поддержка индивидуальной предпринимательской инициативы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 Создание условий для устойчивого развития агропромышленного комплекс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Целевые индикаторы и показател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3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ндекс роста объема инвестиций в основной капитал за счет всех источников финансирования, в % к предыдущему году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3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ъем инвестиций в основной капитал (за исключением бюджетных средств) в расчете на одного жителя, рубле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3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Индекс рост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орота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организаций (по организациям со средней численностью работников свыше 15 человек, без субъектов малого предпринимательства (в сопоставимых ценах), в % к предыдущему году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3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реднемесячная номинальная начисленная заработная плата работников (без субъектов малого предпринимательства), рубл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Этапы и сроки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рок реализации Программы – 2022 - 2030 г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ъемы финанс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щий объём финансирования Программы на 2022 - 2027 годы предусматривается в размере 22 250,16849 тыс. рублей, в том числе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 счет средств федерального бюджета – 0,0 тыс. рублей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 счёт средств бюджета Республики Коми – 7293,6 тыс. рублей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 счёт средств местного бюджета –4 054,56849 тыс. рублей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 счет средств безвозмездных поступлений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902,0 тыс. рублей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2 год – 0,0 тыс. рублей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3 год – 0,0 тыс. рублей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4 год -  0,0 тыс. рублей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5 год -  0,0 тыс. рублей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6 год -  0,0 тыс. рублей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7 год -  0,0 тыс. рублей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2 год – 800,0 тыс. рублей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3 год – 2000,0 тыс. рублей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4 год -  4493,6 тыс. рублей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5 год -  0,0 тыс. рублей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6 год -  0,0 тыс. рублей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7 год -  0,0 тыс. рублей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2 год – 2196 ,0 тыс. рублей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3 год – 315,42049 тыс. рублей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4 год -  730,418 тыс. рублей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5 год -  812,730 тыс. рублей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6 год -  0,0 тыс. рублей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7 год -  0,0 тыс. рублей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 счет средств безвозмездных поступлений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2 год –3836,0 тыс. рублей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3 год –3566,0 тыс. рублей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4 год -  3500,0 тыс. рублей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5 год -  0,0 тыс. рублей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6 год -  0,0 тыс. рублей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7 год -  0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жидаемые результаты реализации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ализация подпрограммы позволит к 2030 году достичь следующих конечных результатов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 Индекс роста объема инвестиций в основной капитал за счет всех источников финансирования, 102,0 % к предыдущему год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 Объем инвестиций в основной капитал (за исключением бюджетных средств) в расчете на одного жителя, 10 000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3. Индекс рост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орота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организаций (по организациям со средней численностью работников свыше 15 человек, без субъектов малого предпринимательства (в сопоставимых ценах), 101,1 % к предыдущему год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before="0" w:after="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 Среднемесячная номинальная начисленная заработная плата работников (без субъектов малого предпринимательства), 56600 рубле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type w:val="nextPage"/>
      <w:pgSz w:w="11906" w:h="16838"/>
      <w:pgMar w:left="1276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trike w:val="false"/>
      <w:dstrike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St39z0">
    <w:name w:val="WW8NumSt39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0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Основной текст с отступом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8">
    <w:name w:val="Верхний колонтитул Знак"/>
    <w:basedOn w:val="Style10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bCs/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4">
    <w:name w:val="Обычный + 14 пт Знак"/>
    <w:qFormat/>
    <w:rPr>
      <w:sz w:val="28"/>
      <w:szCs w:val="28"/>
    </w:rPr>
  </w:style>
  <w:style w:type="character" w:styleId="Blk">
    <w:name w:val="blk"/>
    <w:qFormat/>
    <w:rPr/>
  </w:style>
  <w:style w:type="character" w:styleId="Automatches">
    <w:name w:val="auto-matches"/>
    <w:basedOn w:val="Style10"/>
    <w:qFormat/>
    <w:rPr/>
  </w:style>
  <w:style w:type="character" w:styleId="Style21">
    <w:name w:val="Абзац списка Знак"/>
    <w:qFormat/>
    <w:rPr>
      <w:sz w:val="22"/>
      <w:szCs w:val="22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ind w:right="4819" w:hanging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11Char">
    <w:name w:val="WW-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AU"/>
    </w:rPr>
  </w:style>
  <w:style w:type="paragraph" w:styleId="WW11Char1">
    <w:name w:val="WW-Знак1 Знак Знак Знак Знак Знак Знак Знак Знак1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3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rmal11">
    <w:name w:val="ConsPlusNormal1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16"/>
      <w:szCs w:val="16"/>
      <w:lang w:val="ru-RU" w:bidi="hi-IN" w:eastAsia="zh-CN"/>
    </w:rPr>
  </w:style>
  <w:style w:type="paragraph" w:styleId="141">
    <w:name w:val="Обычный + 14 пт"/>
    <w:basedOn w:val="Normal"/>
    <w:qFormat/>
    <w:pPr>
      <w:spacing w:lineRule="auto" w:line="240" w:before="0" w:after="0"/>
      <w:jc w:val="both"/>
    </w:pPr>
    <w:rPr>
      <w:sz w:val="28"/>
      <w:szCs w:val="28"/>
      <w:lang w:val="en-US"/>
    </w:rPr>
  </w:style>
  <w:style w:type="paragraph" w:styleId="Copyrightinfo">
    <w:name w:val="copyright-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360" w:after="2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9:57:00Z</dcterms:created>
  <dc:creator>Подорова Элла Леонидовна</dc:creator>
  <dc:description/>
  <cp:keywords/>
  <dc:language>en-US</dc:language>
  <cp:lastModifiedBy>User</cp:lastModifiedBy>
  <cp:lastPrinted>2019-12-12T10:00:00Z</cp:lastPrinted>
  <dcterms:modified xsi:type="dcterms:W3CDTF">2024-11-07T14:43:00Z</dcterms:modified>
  <cp:revision>599</cp:revision>
  <dc:subject/>
  <dc:title>Программа_предприн_Корткерос</dc:title>
</cp:coreProperties>
</file>