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firstLine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firstLine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7 годы предусматривается в размере 1 558 651,82199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7 712,7547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51 102,7137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0 176,1734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3 128,23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3 259,47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3 272,47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 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 874,5968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33,7138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 921,97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2 663,19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 663,19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21 386,7357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32215,4470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42 058,4714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 848,6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1 807,38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 860,97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2 103,9280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 143,05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6 952,4749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 357,5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8 788,884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 748,29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21 437,3399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3 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60 831,513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–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7 году достичь следующих конечных резуль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rmal1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5:00Z</dcterms:created>
  <dc:creator>NataljaDugaeva</dc:creator>
  <dc:description/>
  <cp:keywords/>
  <dc:language>en-US</dc:language>
  <cp:lastModifiedBy>User</cp:lastModifiedBy>
  <cp:lastPrinted>2024-11-07T16:33:00Z</cp:lastPrinted>
  <dcterms:modified xsi:type="dcterms:W3CDTF">2024-11-07T14:00:00Z</dcterms:modified>
  <cp:revision>120</cp:revision>
  <dc:subject/>
  <dc:title>АДМИНИСТРАЦИЯ МУНИЦИПАЛЬНОГО РАЙОНА "КОРТКЕРОССКИЙ"</dc:title>
</cp:coreProperties>
</file>