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 муниципального район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рткеросский»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-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ная обеспеченность территор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транспортной безопасности и безопасности дорожного дв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-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мертность от дорожно-транспортных происшествий, случаев на 100 тыс. населения, чел.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 на 2022 - 2027 годы предусматривается в размере 6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7,72125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бюджета Республики Коми – 171 420,2902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счёт средств местного бюджета – 428 511,7309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юр. лиц, вклады граждан – 95,7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0 102,22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7 639,9502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6 802,6887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19 026,6132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18 943,8739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 18 904,93704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60 327,0178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53 678,85919 тыс. рублей;</w:t>
            </w:r>
          </w:p>
          <w:p>
            <w:pPr>
              <w:pStyle w:val="Normal"/>
              <w:tabs>
                <w:tab w:val="clear" w:pos="708"/>
                <w:tab w:val="left" w:pos="640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8 744,11824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26 828,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25 996,3363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32 937,3994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юр. лиц, вклады граждан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6,4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69,30 тыс. рублей;</w:t>
            </w:r>
          </w:p>
          <w:p>
            <w:pPr>
              <w:pStyle w:val="ConsPlusNormal1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6"/>
              </w:rPr>
              <w:t>Реализация Программы позволит к 2027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0,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3. Смертность от дорожно-транспортных происшествий, случаев на 100 тыс. населения – 7,6 чел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5:00Z</dcterms:created>
  <dc:creator>NataljaDugaeva</dc:creator>
  <dc:description/>
  <cp:keywords/>
  <dc:language>en-US</dc:language>
  <cp:lastModifiedBy>User</cp:lastModifiedBy>
  <cp:lastPrinted>2021-10-13T16:54:00Z</cp:lastPrinted>
  <dcterms:modified xsi:type="dcterms:W3CDTF">2024-11-07T14:33:00Z</dcterms:modified>
  <cp:revision>96</cp:revision>
  <dc:subject/>
  <dc:title>АДМИНИСТРАЦИЯ МУНИЦИПАЛЬНОГО РАЙОНА "КОРТКЕРОССКИЙ"</dc:title>
</cp:coreProperties>
</file>