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физической культуры и спорта муниципального образования муниципального района «Корткеросский»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7010"/>
      </w:tblGrid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тдел физической культуры и спорта администрации муниципального образования муниципального района «Корткеросский»</w:t>
            </w:r>
          </w:p>
        </w:tc>
      </w:tr>
      <w:tr>
        <w:trPr>
          <w:trHeight w:val="676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программы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Администрация муниципального образования муниципального района «Корткеросский»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но-целевые инструмент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 программы 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82" w:hanging="360"/>
              <w:jc w:val="both"/>
              <w:rPr>
                <w:rFonts w:ascii="Times New Roman" w:hAnsi="Times New Roman" w:eastAsia="Calibri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eastAsia="en-US"/>
              </w:rPr>
              <w:t xml:space="preserve">Развитие спортивной инфраструктуры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82" w:hanging="360"/>
              <w:jc w:val="both"/>
              <w:rPr>
                <w:rFonts w:ascii="Times New Roman" w:hAnsi="Times New Roman" w:eastAsia="Calibri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eastAsia="en-US"/>
              </w:rPr>
              <w:t>Развитие физической культуры и массового спор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82" w:hanging="36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eastAsia="en-US"/>
              </w:rPr>
              <w:t>Подготовка спортивного резер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82" w:hanging="360"/>
              <w:jc w:val="both"/>
              <w:rPr>
                <w:rFonts w:ascii="Times New Roman" w:hAnsi="Times New Roman" w:eastAsia="Calibri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eastAsia="en-US"/>
              </w:rPr>
              <w:t>Обеспечение деятельности учреждений спортивной направленности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индикаторы и показатели программы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32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обеспеченности населения спортивными сооружениями, %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32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систематически занимающегося физической культурой и спортом, в общей численности населения в возрасте 3-79 лет, %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32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выполнивших нормативы Всероссийского физкультурно-спортивного комплекса «Готов к труду и обороне», в общей численности населения, принявшего участие в выполнении нормативов Всероссийского физкультурно- спортивного комплекса «Готов к труду и обороне», %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32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инвалидов и лиц с ограниченными возможностями здоровья, занимающихся физической культурой и спортом в общей численности данной категории населения, %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32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оснащенности учреждений спорта спортивным инвентарем и оборудованием, %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32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информационных материалов, размещенных на официальных сайтах учреждений, стендов для различных категорий граждан по вопросам физической культуры и спорта, а также здорового образа жизни, шт.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32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обеспечения деятельности учреждений спортивной направленности, %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32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ыпускников спортивных школ, входящих в состав сборной команды Республики Коми по видам спорта, человек.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реализации Программы - 2022 - 2030 гг.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ём финансирования Программы на 2022 - 2027 годы предусматривается в размере 5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95,30703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 средств федерального бюджета РФ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41,7530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8 00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 средств республиканского бюджета Республики Ком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2 685,2402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43 865,0920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4 160,2920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13 660,6700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 –14 976,6700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14 976,6700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37 915,4796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55 693,4601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55 331,85623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59 873,3832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 – 58 207,37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61 407,37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eastAsia="en-US"/>
              </w:rPr>
              <w:t>Повышение уровня обеспеченности населения спортивными сооружениями до 75 % к 2027 году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eastAsia="en-US"/>
              </w:rPr>
              <w:t>Повышение доли граждан Корткеросского района, систематически занимающегося физической культурой и спортом, в общей численности населения Республики Коми в возрасте 3 - 79 лет до 48 % к 2025 году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eastAsia="en-US"/>
              </w:rPr>
              <w:t>Увеличение доли граждан, выполнивших нормативы Всероссийского физкультурно-спортивного комплекса «Готов к труду и обороне», в общей численности населения, принявшего участие в выполнении нормативов Всероссийского физкультурно- спортивного комплекса «Готов к труду и обороне» до 85 % к 2025 году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eastAsia="en-US"/>
              </w:rPr>
              <w:t>Увеличение доли инвалидов и лиц с ограниченными возможностями здоровья, занимающихся физической культурой и спортом в общей численности данной категории населения до 12 % к 2025 году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eastAsia="en-US"/>
              </w:rPr>
              <w:t>Повышение уровня оснащенности учреждений спорта спортивным инвентарем и оборудованием до 81% к 2025 году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eastAsia="en-US"/>
              </w:rPr>
              <w:t>Повышение степени информированности различных категорий населения по вопросам физической культуры и спорта, здорового образа жизни в количестве до 230 шт. к 2025 коду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eastAsia="en-US"/>
              </w:rPr>
              <w:t>Повышение уровня обеспечения деятельности учреждений спортивной направленности до 100 % к 2025 году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eastAsia="en-US"/>
              </w:rPr>
              <w:t>Увеличение количества выпускников спортивных школ, входящих в состав сборной команды Республики Коми по видам спорта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3">
    <w:name w:val="Основной текст с отступом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Абзац списка Знак"/>
    <w:qFormat/>
    <w:rPr>
      <w:rFonts w:eastAsia="Calibri"/>
      <w:sz w:val="22"/>
      <w:szCs w:val="22"/>
      <w:lang w:val="en-US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Applestylespan">
    <w:name w:val="apple-style-span"/>
    <w:qFormat/>
    <w:rPr/>
  </w:style>
  <w:style w:type="character" w:styleId="PointChar">
    <w:name w:val="Poi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AU"/>
    </w:rPr>
  </w:style>
  <w:style w:type="character" w:styleId="Style17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Calibri"/>
      <w:lang w:val="en-US"/>
    </w:rPr>
  </w:style>
  <w:style w:type="character" w:styleId="Style20">
    <w:name w:val="Тема примечания Знак"/>
    <w:qFormat/>
    <w:rPr>
      <w:rFonts w:eastAsia="Calibri"/>
      <w:b/>
      <w:bCs/>
      <w:lang w:val="en-US"/>
    </w:rPr>
  </w:style>
  <w:style w:type="character" w:styleId="Style21">
    <w:name w:val="Верхний колонтитул Знак"/>
    <w:qFormat/>
    <w:rPr>
      <w:rFonts w:eastAsia="Calibri"/>
      <w:sz w:val="22"/>
      <w:szCs w:val="22"/>
    </w:rPr>
  </w:style>
  <w:style w:type="character" w:styleId="32">
    <w:name w:val="Основной текст 3 Знак"/>
    <w:qFormat/>
    <w:rPr>
      <w:rFonts w:eastAsia="Calibri"/>
      <w:sz w:val="16"/>
      <w:szCs w:val="16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22">
    <w:name w:val="Название Знак"/>
    <w:qFormat/>
    <w:rPr>
      <w:rFonts w:ascii="Times New Roman" w:hAnsi="Times New Roman" w:cs="Times New Roman"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14">
    <w:name w:val="Обычный + 14 пт Знак"/>
    <w:qFormat/>
    <w:rPr>
      <w:sz w:val="28"/>
      <w:szCs w:val="28"/>
    </w:rPr>
  </w:style>
  <w:style w:type="character" w:styleId="Blk">
    <w:name w:val="blk"/>
    <w:qFormat/>
    <w:rPr/>
  </w:style>
  <w:style w:type="character" w:styleId="Automatches">
    <w:name w:val="auto-matches"/>
    <w:qFormat/>
    <w:rPr/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A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5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11">
    <w:name w:val="ConsPlusNormal1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16"/>
      <w:szCs w:val="16"/>
      <w:lang w:val="ru-RU" w:bidi="hi-IN" w:eastAsia="zh-CN"/>
    </w:rPr>
  </w:style>
  <w:style w:type="paragraph" w:styleId="141">
    <w:name w:val="Обычный + 14 пт"/>
    <w:basedOn w:val="Normal"/>
    <w:qFormat/>
    <w:pPr>
      <w:spacing w:lineRule="auto" w:line="240" w:before="0" w:after="0"/>
      <w:jc w:val="both"/>
    </w:pPr>
    <w:rPr>
      <w:sz w:val="28"/>
      <w:szCs w:val="28"/>
    </w:rPr>
  </w:style>
  <w:style w:type="paragraph" w:styleId="Copyrightinfo">
    <w:name w:val="copyright-info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360" w:after="24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8:22:00Z</dcterms:created>
  <dc:creator>Константин Карпов</dc:creator>
  <dc:description/>
  <cp:keywords/>
  <dc:language>en-US</dc:language>
  <cp:lastModifiedBy>User</cp:lastModifiedBy>
  <cp:lastPrinted>2021-10-15T11:20:00Z</cp:lastPrinted>
  <dcterms:modified xsi:type="dcterms:W3CDTF">2024-11-07T14:38:00Z</dcterms:modified>
  <cp:revision>19</cp:revision>
  <dc:subject/>
  <dc:title/>
</cp:coreProperties>
</file>