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3 декабря 202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VII-29/3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5 год и плановый период 2026 и 2027 годов</w:t>
      </w:r>
    </w:p>
    <w:p>
      <w:pPr>
        <w:pStyle w:val="Normal"/>
        <w:ind w:firstLine="851"/>
        <w:jc w:val="center"/>
        <w:rPr/>
      </w:pPr>
      <w:r>
        <w:rPr>
          <w:bCs/>
          <w:sz w:val="22"/>
          <w:szCs w:val="22"/>
        </w:rPr>
        <w:t>(в редакции Решения от 17.01.2025 г. № VII-29/3)</w:t>
      </w:r>
    </w:p>
    <w:p>
      <w:pPr>
        <w:pStyle w:val="Normal"/>
        <w:ind w:firstLine="851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4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,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5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в сумме 1</w:t>
      </w:r>
      <w:r>
        <w:rPr>
          <w:sz w:val="28"/>
          <w:lang w:val="en-US"/>
        </w:rPr>
        <w:t> </w:t>
      </w:r>
      <w:r>
        <w:rPr>
          <w:sz w:val="28"/>
        </w:rPr>
        <w:t>610</w:t>
      </w:r>
      <w:r>
        <w:rPr>
          <w:sz w:val="28"/>
          <w:lang w:val="en-US"/>
        </w:rPr>
        <w:t> </w:t>
      </w:r>
      <w:r>
        <w:rPr>
          <w:sz w:val="28"/>
        </w:rPr>
        <w:t>550</w:t>
      </w:r>
      <w:r>
        <w:rPr>
          <w:sz w:val="28"/>
          <w:lang w:val="en-US"/>
        </w:rPr>
        <w:t> </w:t>
      </w:r>
      <w:r>
        <w:rPr>
          <w:sz w:val="28"/>
        </w:rPr>
        <w:t>393,64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общий объем расходов в сумме 1 614 018 153,03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дефицит в сумме 3 467 759,39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6 год и на 2027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на 2026 год в сумме 1 539 608 330,95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рублей и на </w:t>
      </w:r>
      <w:r>
        <w:rPr>
          <w:sz w:val="28"/>
          <w:szCs w:val="28"/>
        </w:rPr>
        <w:t>2027 год в сумме 1 632 619 226,87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общий объем расходов на 2026 год в сумме </w:t>
      </w:r>
      <w:r>
        <w:rPr>
          <w:sz w:val="28"/>
        </w:rPr>
        <w:t>1 536 858 330,95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рублей и на </w:t>
      </w:r>
      <w:r>
        <w:rPr>
          <w:sz w:val="28"/>
          <w:szCs w:val="28"/>
        </w:rPr>
        <w:t>2027 год в сумме 1 629 819 226,87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рофицит на 2026 год в сумме 2 750 000,0 рублей и на 2027 год в сумме 2 800 00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3. Утвердить общий объем бюджетных ассигнований, направляемых на исполнение публичных нормативных обязательств муниципального района «Корткеросский» на 2025 год в сумме 0,00 рублей, на 2026 год – в сумме 0,00 рублей и на 2027 год – в сумме 0,00 рублей. 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4. Утвердить общий объем условно утвержденных расходов на 2026 год в сумме 13</w:t>
      </w:r>
      <w:r>
        <w:rPr>
          <w:lang w:val="en-US"/>
        </w:rPr>
        <w:t> </w:t>
      </w:r>
      <w:r>
        <w:rPr/>
        <w:t>903</w:t>
      </w:r>
      <w:r>
        <w:rPr>
          <w:lang w:val="en-US"/>
        </w:rPr>
        <w:t> </w:t>
      </w:r>
      <w:r>
        <w:rPr/>
        <w:t>175,0 рублей и на 2027 год в сумме 29 908 44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5. Утвердить объем безвозмездных поступлений в бюджет муниципального района «Корткеросский» в 2025 году в сумме 1 227 412 193,64</w:t>
      </w:r>
      <w:r>
        <w:rPr>
          <w:color w:val="FF0000"/>
        </w:rPr>
        <w:t xml:space="preserve"> </w:t>
      </w:r>
      <w:r>
        <w:rPr/>
        <w:t>рублей, в том числе объем межбюджетных трансфертов, получаемых из других бюджетов бюджетной системы Российской Федерации, в сумме 1 227 412 193,64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6. Утвердить объем безвозмездных поступлений в бюджет муниципального района «Корткеросский» в 2026 году в сумме 1 128 672 830,95 рублей, в том числе объем межбюджетных трансфертов, получаемых из других бюджетов бюджетной системы Российской Федерации, в сумме 1 128 672 830,95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7. Утвердить объем безвозмездных поступлений в бюджет муниципального   района «Корткеросский» в 2027 году в сумме 1 200 292 726,87 рублей, в том числе объем межбюджетных трансфертов, получаемых из других бюджетов бюджетной системы Российской Федерации, в сумме 1 200 292 726,87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8.Утвердить объем межбюджетных трансфертов, предоставляемых из бюджета муниципального района «Корткеросский» бюджетам поселений в 2025 году, в сумме 92 482 284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9.Утвердить объем межбюджетных трансфертов, предоставляемых из бюджета муниципального района «Корткеросский» бюджетам поселений в 2026 году, в сумме 42 363 684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0. Утвердить объем межбюджетных трансфертов, предоставляемых из бюджета муниципального района «Корткеросский» бюджетам поселений в 2027 году, в сумме 66 503 184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11. Утвердить объем бюджетных ассигнований Муниципального дорожного фонда муниципального района «Корткеросский» на 2025 год в размере 34 259 537,63 рублей, на 2026 и 2027 годы – 34 915 537,63 рублей и 41 895 537,63 рублей соответственн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2.</w:t>
      </w:r>
      <w:r>
        <w:rPr>
          <w:b/>
          <w:sz w:val="28"/>
        </w:rPr>
        <w:t xml:space="preserve"> </w:t>
      </w:r>
      <w:r>
        <w:rPr>
          <w:sz w:val="28"/>
        </w:rPr>
        <w:t>Утвердить объем доходов в бюджет муниципального района «Корткеросский» на 2025 год и плановый период 2026 и 2027 годов согласно приложению 1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13. Утвердить распределение бюджетных ассигнований по </w:t>
      </w:r>
      <w:r>
        <w:rPr>
          <w:szCs w:val="28"/>
        </w:rPr>
        <w:t xml:space="preserve">разделам и подразделам </w:t>
      </w:r>
      <w:r>
        <w:rPr/>
        <w:t>классификации расходов бюджетов на 2025 год и плановый период 2026 и 2027 годов согласно приложению 2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4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5 год и плановый период 2026 и 2027 годов согласно приложению 3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5. Утвердить ведомственную структуру расходов бюджета муниципального района «Корткеросский» на 2025 год и плановый период 2026 и 2027 годов согласно приложению 4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bCs/>
        </w:rPr>
        <w:t>16.</w:t>
      </w:r>
      <w:r>
        <w:rPr>
          <w:b/>
        </w:rPr>
        <w:t xml:space="preserve"> </w:t>
      </w:r>
      <w:r>
        <w:rPr/>
        <w:t>Утвердить источники финансирования дефицита бюджета муниципального района «Корткеросский» на 2025 год и плановый период 2026 и 2027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7.</w:t>
      </w:r>
      <w:r>
        <w:rPr>
          <w:b/>
          <w:sz w:val="28"/>
        </w:rPr>
        <w:t xml:space="preserve">    </w:t>
      </w:r>
      <w:r>
        <w:rPr>
          <w:sz w:val="28"/>
          <w:szCs w:val="28"/>
        </w:rPr>
        <w:t>Утвердить нормативы распределения доходов между бюджетом муниципального района «Корткеросский» и бюджетами поселений на 2025 год и плановый период 2026 и 2027 годов согласно приложению 6 к настоящему Решению.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8.</w:t>
      </w:r>
      <w:r>
        <w:rPr>
          <w:b/>
          <w:sz w:val="28"/>
        </w:rPr>
        <w:t xml:space="preserve"> </w:t>
      </w:r>
      <w:r>
        <w:rPr>
          <w:sz w:val="28"/>
        </w:rPr>
        <w:t>Размер части</w:t>
      </w:r>
      <w:r>
        <w:rPr>
          <w:b/>
          <w:sz w:val="28"/>
        </w:rPr>
        <w:t xml:space="preserve"> </w:t>
      </w:r>
      <w:r>
        <w:rPr>
          <w:sz w:val="28"/>
        </w:rPr>
        <w:t>прибыли  муниципальных унитарных предприятий муниципального района «Корткеросский», остающейся после уплаты налогов  и иных обязательных платежей в бюджет и подлежащей перечислению в бюджет муниципального района «Корткеросский», определяется в процентах от прибыли муниципальных унитарных предприятий муниципального района «Корткеросский», остающейся после уплаты налогов  и иных обязательных платежей в бюджет, 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Перечисление платежей в бюджет муниципального района «Корткеросский» производится в порядке и в сроки, установленные Администрацией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19. Установить верхний предел муниципального долга муниципального района «Корткеросский» по состоянию на 1 января 2026 года в сумме              5 550 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0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на 1 января 2027 года в сумме       2 800 000,0 рублей, в том числе верхний предел долга по муниципальным гарантиям в сумме 0,00 рублей, и на 1 января 2028 года в сумме 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1. Утвердить объем расходов на обслуживание муниципального долга муниципального района «Корткеросский» в 2025 году в сумме 100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22. Утвердить объем расходов на обслуживание муниципального долга муниципального района «Корткеросский» в 2026 году в сумме 50 000,0 рублей и в 2027 году в сумме 25 000,0 рублей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3. Утвердить программу муниципальных заимствований муниципального района «Корткеросский» на 2025 год и плановый период 2026 и 2027 годов согласно приложению 7 к настоящему Решению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4. Утвердить программу муниципальных гарантий муниципального района «Корткеросский» в валюте Российской Федерации на 2025 год и плановый период 2026 и 2027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5. Разрешить Главе муниципального района «Корткеросский» – руководителю администрации муниципального района списывать безнадежную к взысканию задолженность и начисленным по ней пеням, образовавшуюся от использования имущества, находящегося в собственности муниципального района «Корткеросский», в части перечисления прибыли муниципальных унитарных предприятий, и аренды земельных участков, государственная собственность на которые не разграничена, земельных участков, являющихся муниципальной собственностью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26. Установить, что в соответствии со </w:t>
      </w:r>
      <w:hyperlink r:id="rId3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1) расчеты по муниципальным контрактам, заключаемым на сумму 50 000,0 тыс.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е 1 настоящей части муниципальных контрак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2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 и принимаемыми в соответствии с ним нормативными правовыми актами администрации муниципального района «Корткеросский»,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8. Установить,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района «Корткеросский» является распределение (перераспределение) зарезервированных в составе утвержденных пунктом 14, 15 настоящего Решения бюджетных ассигнований, предусмотренных на финансовое обеспечение софинансирования мероприятий и непредвиденных расходов бюджетов и в резервном фонде администрации муниципального района «Корткеросский» по предупреждению и  ликвидации чрезвычайных ситуаций и последствий стихийных бедствий в соответствии с порядками, предусмотренными администрацией муниципального района «Корткеросски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</w:rPr>
        <w:t>29.</w:t>
      </w:r>
      <w:r>
        <w:rPr>
          <w:bCs/>
        </w:rPr>
        <w:t xml:space="preserve"> </w:t>
      </w:r>
      <w:r>
        <w:rPr>
          <w:sz w:val="28"/>
        </w:rPr>
        <w:t>Установить в соответствии с пунктом 8 статьи 217</w:t>
      </w:r>
      <w:r>
        <w:rPr>
          <w:sz w:val="28"/>
          <w:szCs w:val="28"/>
        </w:rPr>
        <w:t xml:space="preserve"> Бюджетного кодекса Российской Федерации и пунктом 4 статьи 16 Решения Совета муниципального района Корткеросский» «Об утверждении </w:t>
      </w:r>
      <w:r>
        <w:rPr>
          <w:sz w:val="28"/>
        </w:rPr>
        <w:t>Положения о</w:t>
      </w:r>
      <w:r>
        <w:rPr>
          <w:bCs/>
          <w:sz w:val="28"/>
          <w:szCs w:val="32"/>
        </w:rPr>
        <w:t xml:space="preserve"> бюджетном процессе в</w:t>
      </w:r>
      <w:r>
        <w:rPr>
          <w:sz w:val="28"/>
          <w:szCs w:val="28"/>
        </w:rPr>
        <w:t xml:space="preserve"> муниципальном образовании</w:t>
      </w:r>
      <w:r>
        <w:rPr>
          <w:bCs/>
          <w:sz w:val="28"/>
          <w:szCs w:val="32"/>
        </w:rPr>
        <w:t xml:space="preserve"> муниципального района «Корткеросский» следующие основания для внесения в 2025 году изменений в показатели сводной бюджетной росписи </w:t>
      </w:r>
      <w:r>
        <w:rPr>
          <w:sz w:val="28"/>
          <w:szCs w:val="28"/>
        </w:rPr>
        <w:t>бюджета муниципального района «Корткеросский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спределение главным распорядителям средств бюджета муниципального района "Корткеросский" остатков средств бюджета муниципального района "Корткеросский", образовавшихся на 1 января текущего финансового года за счет не использованных в отчетном финансовом году межбюджетных трансфертов, полученных в форме субсидий, субвенций, и иных межбюджетных трансфертов, имеющих целевое назнач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ерераспределение бюджетных ассигнований в пределах утвержденного решением Совета муниципального района "Корткеросский" объема бюджетных ассигнований на реализацию муниципальной программы муниципального района "Корткеросский", а также бюджетных ассигнований, предусмотренных по целевой статье непрограммных направлений деятельности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ерераспределение бюджетных ассигнований в пределах утвержденного настоящим Решением о бюджете общего объе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, предусмотренных настоящим Решением о бюджете главному распорядителю бюджетных средств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0. Утвердить распределение дотаций на выравнивание бюджетной обеспеченности муниципальных образований сельских поселений на 2025 год и плановый период 2026 и 2027 годов согласно приложению 9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1. Утвердить распределение иных межбюджетных трансфертов бюджетам муниципальных образований сельских поселений на общее покрытие расходов на 2025 год и плановый период 2026 и 2027 годов согласно приложению 10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2. Утвердить распределение субвенций на осуществление государственных полномочий Республики Коми, предусмотренных пунктом 6 статьи 1, статьями 2,2</w:t>
      </w:r>
      <w:r>
        <w:rPr>
          <w:vertAlign w:val="superscript"/>
        </w:rPr>
        <w:t>1</w:t>
      </w:r>
      <w:r>
        <w:rPr/>
        <w:t xml:space="preserve"> и 3 Закона Республики Коми «О наделении органов местного самоуправления в Республике Коми отдельными государственными полномочиями Республики Коми» на 2025 год и плановый период 2025 и 2026 годов согласно приложению 11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3. Утвердить распределение иных межбюджетных трансфертов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на 2025 год и плановый период 2026 и 2027 годов согласно приложению 12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4. Установить, что не использованные по состоянию на 1 января 2025 года остатки межбюджетных трансфертов, предоставленных из бюджета муниципального района «Корткеросский» в форме субвенций и иных межбюджетных трансфертов, имеющих целевое назначение, подлежат возврату в бюджет муниципального района «Корткеросский» в соответствии с бюджетным законодательством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5. Установить, что в 2025 году не допускается увеличение штатной численности муниципальных служащих, иных работников администрации муниципального района «Корткеросский» и отраслевых (функциональных) органов администрации муниципального района «Корткеросский»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36. Настоящее Решение вступает в силу со дня его официального опубликования и распространяется на правоотношения, возникшие с 01 января 2025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>района «Корткеросский» -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BC39CDD85E9B9A621990FE60D30BFBF7EF9EB720518D0A34ABEF7E08100D56ECBDB014CA57562C125CF11AC3C215CAA1D1B5C63B10D0y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07:00Z</dcterms:created>
  <dc:creator>Панюкова С.А.</dc:creator>
  <dc:description/>
  <cp:keywords/>
  <dc:language>en-US</dc:language>
  <cp:lastModifiedBy>Людмила</cp:lastModifiedBy>
  <cp:lastPrinted>2020-12-02T08:44:00Z</cp:lastPrinted>
  <dcterms:modified xsi:type="dcterms:W3CDTF">2025-01-21T08:39:00Z</dcterms:modified>
  <cp:revision>421</cp:revision>
  <dc:subject/>
  <dc:title> </dc:title>
</cp:coreProperties>
</file>